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88185097"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378252948"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012140984"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967317838"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2088878427"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417283132"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255701632"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